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CONSILIUL JUDE|EAN V^LCEA</w:t>
      </w:r>
    </w:p>
    <w:p>
      <w:pPr>
        <w:pStyle w:val="Heading3"/>
        <w:rPr>
          <w:szCs w:val="28"/>
        </w:rPr>
      </w:pPr>
      <w:r>
        <w:rPr>
          <w:szCs w:val="28"/>
        </w:rPr>
        <w:t>Nr. 1951  din 23.02. 2006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EXPUNERE DE MOTIVE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779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szCs w:val="28"/>
              </w:rPr>
            </w:pPr>
            <w:r>
              <w:rPr>
                <w:rFonts w:cs="ArialUpR" w:ascii="ArialUpR" w:hAnsi="ArialUpR"/>
                <w:sz w:val="28"/>
                <w:szCs w:val="28"/>
              </w:rPr>
              <w:t>la proiectul de hot`r@re privind utilizarea sumei de                                      500,00 mii  lei din Fondul de rulment al Consiliului Jude\ean V@lcea, pentru finan\area obiectivului de investi\ii " Extindere ]i modernizare sediu Consiliul Jude\ean V@lcea "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8"/>
                <w:szCs w:val="28"/>
              </w:rPr>
            </w:pPr>
            <w:r>
              <w:rPr>
                <w:rFonts w:cs="ArialUpR" w:ascii="ArialUpR" w:hAnsi="ArialUp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{n anul 2005 a [nceput construc\ia obiectivului de investi\ii "Extindere ]i modernizare sediu Consiliul Jude\ean V@lcea" cu o valoare total` actualizat` de  1524,451 mii lei, din care p@n` la data de  31.12.2005 au fost utilizate fonduri [n sum` de 649,246 mii lei,  din care 556,640 mii lei pentru lucr`ri de construc\ii montaj, diferen\a de 92,606 mii lei fiind destinat`  achit`rii cheltuielilor legate de proiectarea lucr`rii, ob\inerii avizelor ]i acordurilor. S-au   executat p@n` [n prezent urm`toarele lucr`ri :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devierea re\elelor electrice [n vederea eliber`rii amplasamentului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UpR" w:ascii="ArialUpR" w:hAnsi="ArialUpR"/>
          <w:sz w:val="28"/>
          <w:szCs w:val="28"/>
        </w:rPr>
        <w:t>dezafectarea canaliz`rii pentru eliberarea amplasamentului ]i crearea condi\iilor pentru execu\ia funda\iei 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s`p`turi pentru funda\i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 xml:space="preserve">aprovizionarea ]i confec\ionarea arm`turii necesare execut`rii funda\iei ]i subsolului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urnarea betoanelor de egaliza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urnarea betoanelor [n st@lpii de la subsol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turnarea betoanelor [n placa peste subsol.</w:t>
      </w:r>
    </w:p>
    <w:p>
      <w:pPr>
        <w:pStyle w:val="Normal"/>
        <w:ind w:left="360" w:firstLine="360"/>
        <w:jc w:val="both"/>
        <w:rPr/>
      </w:pPr>
      <w:r>
        <w:rPr>
          <w:rFonts w:cs="ArialUpR" w:ascii="ArialUpR" w:hAnsi="ArialUpR"/>
          <w:sz w:val="28"/>
          <w:szCs w:val="28"/>
        </w:rPr>
        <w:t>Restul de executat [n anul 2006, de 875,205 mii lei reprezint`  continuarea   lucr`rilor la investi\ia de baz`( 308,974 mii lei) ]i asisten\` tehnic`, cota I.C., utilaje , dot`ri , diverse ]i neprev`zute ]i alimentare cu energie electric`         ( 566,231 mii lei)</w:t>
      </w:r>
    </w:p>
    <w:p>
      <w:pPr>
        <w:pStyle w:val="Normal"/>
        <w:ind w:left="360" w:firstLine="36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entru continuarea lucr`rilor ]i decontarea acestora  la obiectivul "Extindere ]i modernizare sediu Consiliul Jude\ean V@lcea", propunem utilizarea din Fondul de rulment al Consiliul Jude\ean V@lcea a sumei de 500,00 mii lei .</w:t>
      </w:r>
    </w:p>
    <w:p>
      <w:pPr>
        <w:pStyle w:val="Normal"/>
        <w:ind w:left="360" w:firstLine="360"/>
        <w:jc w:val="both"/>
        <w:rPr/>
      </w:pPr>
      <w:r>
        <w:rPr>
          <w:rFonts w:cs="ArialUpR" w:ascii="ArialUpR" w:hAnsi="ArialUpR"/>
          <w:sz w:val="28"/>
          <w:szCs w:val="28"/>
        </w:rPr>
        <w:t>Men\ion`m c` [n contul " Fond de rulment al Consiliului Jude\ean V@lcea " la data de 01.02.2006  sunt [nregistrate disponibilit`\i b`ne]ti  [n sum` de 1.266.430,46 mii lei .</w:t>
      </w:r>
    </w:p>
    <w:p>
      <w:pPr>
        <w:pStyle w:val="TextBody"/>
        <w:ind w:firstLine="720"/>
        <w:rPr/>
      </w:pPr>
      <w:r>
        <w:rPr>
          <w:szCs w:val="28"/>
        </w:rPr>
        <w:t>Av@nd [n vedere considerentele prezentate s-a [ntocmit al`turatul proiect de hot`r@re, pe care [l supunem aprob`rii Consiliului Jude\ean V@lcea.</w:t>
      </w:r>
    </w:p>
    <w:p>
      <w:pPr>
        <w:pStyle w:val="TextBody"/>
        <w:ind w:left="720" w:firstLine="36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P R E } E D I N T E,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Dumitru Bu]e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MV//MV/1</w:t>
      </w:r>
    </w:p>
    <w:p>
      <w:pPr>
        <w:pStyle w:val="TextBody"/>
        <w:jc w:val="left"/>
        <w:rPr/>
      </w:pPr>
      <w:r>
        <w:rPr>
          <w:szCs w:val="28"/>
        </w:rPr>
        <w:t xml:space="preserve">CONSILIUL JUDE|EAN V^LCEA                                    </w:t>
      </w:r>
    </w:p>
    <w:p>
      <w:pPr>
        <w:pStyle w:val="TextBody"/>
        <w:jc w:val="left"/>
        <w:rPr/>
      </w:pPr>
      <w:r>
        <w:rPr>
          <w:szCs w:val="28"/>
        </w:rPr>
        <w:t>Direc\ia  Economic`                                                           A V I Z A T,</w:t>
      </w:r>
    </w:p>
    <w:p>
      <w:pPr>
        <w:pStyle w:val="TextBody"/>
        <w:jc w:val="left"/>
        <w:rPr/>
      </w:pPr>
      <w:r>
        <w:rPr>
          <w:szCs w:val="28"/>
        </w:rPr>
        <w:t>Direc\ia Tehnic`                                                           VICEPRE}EDINTE,</w:t>
      </w:r>
    </w:p>
    <w:p>
      <w:pPr>
        <w:pStyle w:val="TextBody"/>
        <w:jc w:val="left"/>
        <w:rPr/>
      </w:pPr>
      <w:r>
        <w:rPr>
          <w:szCs w:val="28"/>
        </w:rPr>
        <w:t>Nr.  1952  din 23.02.2006                                                    Ion C@lea</w:t>
      </w:r>
    </w:p>
    <w:p>
      <w:pPr>
        <w:pStyle w:val="TextBody"/>
        <w:ind w:left="720" w:first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2880" w:firstLine="720"/>
        <w:rPr>
          <w:b/>
          <w:b/>
          <w:sz w:val="24"/>
        </w:rPr>
      </w:pPr>
      <w:r>
        <w:rPr>
          <w:b/>
          <w:sz w:val="24"/>
        </w:rPr>
        <w:t xml:space="preserve">RAPORT DE SPECIALITATE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79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</w:tblGrid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szCs w:val="28"/>
              </w:rPr>
            </w:pPr>
            <w:r>
              <w:rPr>
                <w:rFonts w:cs="ArialUpR" w:ascii="ArialUpR" w:hAnsi="ArialUpR"/>
                <w:sz w:val="28"/>
                <w:szCs w:val="28"/>
              </w:rPr>
              <w:t>la proiectul de hot`r@re privind utilizarea sumei de                                      500,00 mii lei din Fondul de rulment al Consiliului Jude\ean V@lcea, pentru finan\area obiectivului de investi\ii " Extindere ]i modernizare sediu Consiliul Jude\ean V@lcea "</w:t>
            </w:r>
          </w:p>
          <w:p>
            <w:pPr>
              <w:pStyle w:val="TextBody"/>
              <w:rPr>
                <w:rFonts w:ascii="ArialUpR" w:hAnsi="ArialUpR" w:cs="ArialUpR"/>
                <w:sz w:val="24"/>
                <w:szCs w:val="28"/>
              </w:rPr>
            </w:pPr>
            <w:r>
              <w:rPr>
                <w:rFonts w:cs="ArialUpR"/>
                <w:sz w:val="24"/>
                <w:szCs w:val="28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in expunerea de motive nr.1951 din 23.02.2006, se propune adoptarea proiectului de hot`r@re privind utilizarea sumei de 500,00 mii  lei din Fondul de rulment al Consiliului Jude\ean V@lcea, pentru finan\area obiectivului de investi\ii " Extindere ]i modernizare sediu Consiliul Jude\ean V@lcea ".</w:t>
      </w:r>
    </w:p>
    <w:p>
      <w:pPr>
        <w:pStyle w:val="TextBody"/>
        <w:ind w:firstLine="720"/>
        <w:rPr/>
      </w:pPr>
      <w:r>
        <w:rPr>
          <w:szCs w:val="28"/>
        </w:rPr>
        <w:t>Propunerea de utilizare a sumei de 500,00 mii lei</w:t>
      </w:r>
      <w:r>
        <w:rPr>
          <w:sz w:val="24"/>
        </w:rPr>
        <w:t xml:space="preserve">  </w:t>
      </w:r>
      <w:r>
        <w:rPr>
          <w:szCs w:val="28"/>
        </w:rPr>
        <w:t>din Fondul de rulment al Consiliului Jude\ean V@lcea este [n conformitate cu prevederile art. . 54 alin.  2  din OUG nr. 45/2003 , privind finan\ele publice locale, aprobat` cu modific`rile ]i complet`rile, ]i se [ntemeiaz` pe considerentul asigur`rii fondurilor necesare decont`rii  lucr`rilor ce se realizeaz` conform graficului de execu\ie aprobat de ordonatorul principal de credit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Fa\` de cele prezentate propunem aprobarea proiectului de hot`r@re ini\iat.   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rFonts w:eastAsia="ArialUpR"/>
          <w:b/>
          <w:sz w:val="24"/>
        </w:rPr>
        <w:t xml:space="preserve">                 </w:t>
      </w:r>
      <w:r>
        <w:rPr>
          <w:b/>
          <w:sz w:val="24"/>
        </w:rPr>
        <w:t>DIRECTOR EXECUTIV ,                                        DIRECTOR EXECUTIV</w:t>
      </w:r>
      <w:r>
        <w:rPr>
          <w:sz w:val="24"/>
        </w:rPr>
        <w:t>,</w:t>
      </w:r>
    </w:p>
    <w:p>
      <w:pPr>
        <w:pStyle w:val="TextBody"/>
        <w:rPr>
          <w:sz w:val="20"/>
        </w:rPr>
      </w:pPr>
      <w:r>
        <w:rPr>
          <w:rFonts w:eastAsia="ArialUpR"/>
          <w:sz w:val="24"/>
        </w:rPr>
        <w:t xml:space="preserve">                       </w:t>
      </w:r>
      <w:r>
        <w:rPr>
          <w:sz w:val="24"/>
        </w:rPr>
        <w:t>Mircea Predescu                                                       Florea Mierlu]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MV/MV/1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52" w:right="864" w:gutter="0" w:header="0" w:top="86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UpR" w:hAnsi="ArialUpR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UpR" w:hAnsi="ArialUpR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UpR" w:hAnsi="ArialUpR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1:35:00Z</dcterms:created>
  <dc:creator>calc</dc:creator>
  <dc:description/>
  <cp:keywords/>
  <dc:language>en-US</dc:language>
  <cp:lastModifiedBy>sorin</cp:lastModifiedBy>
  <cp:lastPrinted>2006-02-23T15:09:00Z</cp:lastPrinted>
  <dcterms:modified xsi:type="dcterms:W3CDTF">2006-03-01T08:30:00Z</dcterms:modified>
  <cp:revision>19</cp:revision>
  <dc:subject/>
  <dc:title>CONSILIUL JUDE|EAN V^LCEA</dc:title>
</cp:coreProperties>
</file>